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5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rrepoco, Los Toj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tradicional feria de Los Toj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maleñ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feria agroalimentaria ‘Hechu en Liéban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rmona, Cabuérniga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y 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l acto de ingreso de este pueblo en la Asociación de los Pueblos Más Bonitos de Españ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del Ayuntamiento de Bez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 acompañado de 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XIV Edición de la Carrera de la Muje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4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55:00Z</dcterms:created>
  <dc:creator>Sánchez Ayesa Sergio</dc:creator>
  <dc:description/>
  <cp:keywords/>
  <dc:language>en-US</dc:language>
  <cp:lastModifiedBy>Balsategui Fernández María Reyes</cp:lastModifiedBy>
  <dcterms:modified xsi:type="dcterms:W3CDTF">2019-10-04T12:15:00Z</dcterms:modified>
  <cp:revision>9</cp:revision>
  <dc:subject/>
  <dc:title/>
</cp:coreProperties>
</file>