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7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actos para conmemorar el Día Europeo del Arte Rupest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Transición Ecológica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os Consejos Consultivos de Política Pesquera y de Política Agrícola para Asuntos Comunitarios y en las conferencias sectoriales de Pesca y de Agricultura y de Desarrollo Rur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sobre las compensaciones por las inundaciones de en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Cofradía de San Ginés de Colind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Aniev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Mitocasu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6:00Z</dcterms:created>
  <dc:creator>Sánchez Ayesa Sergio</dc:creator>
  <dc:description/>
  <cp:keywords/>
  <dc:language>en-US</dc:language>
  <cp:lastModifiedBy>Balsategui Fernández María Reyes</cp:lastModifiedBy>
  <dcterms:modified xsi:type="dcterms:W3CDTF">2019-10-07T06:46:00Z</dcterms:modified>
  <cp:revision>6</cp:revision>
  <dc:subject/>
  <dc:title/>
</cp:coreProperties>
</file>