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both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0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III Carrera de la Mujer de Santa Cruz de Bezana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Miengo, José Manuel Cabr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Asociación de Trabajadores Autónomos y de la Unión Profesional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toma de posesión del director general de Trabajo, Gustavo García, y del director del ICASST, Álvaro Pla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 UNATE, Modesto Chato, y otros miembros de su junta directiv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l Colegio Oficial de Veterinarios de Cantabria, Juan José Sánch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y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presentación  de  los actos conmemorativos del 50º aniversario de este centro educativ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Gobierno en 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concesionarios de vehículos de Cantabria para analizar la situación del sector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3:00 horas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nsición Ecológic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ministra de Transición Ecológica, Teresa Rib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nsición Ecológic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onferencia Sectorial de Medio Ambi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nsición Ecológic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Consejo Consultivo de Política Medioambiental para Asuntos Comunitari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38:00Z</dcterms:created>
  <dc:creator>Sánchez Ayesa Sergio</dc:creator>
  <dc:description/>
  <cp:keywords/>
  <dc:language>en-US</dc:language>
  <cp:lastModifiedBy>Balsategui Fernández María Reyes</cp:lastModifiedBy>
  <dcterms:modified xsi:type="dcterms:W3CDTF">2019-10-03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61356301</vt:r8>
  </property>
</Properties>
</file>