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7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 de los proyectos de su departamento para la legislatu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Tecnológico de Componentes, 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Patronato del Centro Tecnológico de Componentes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Recorrido por las instalaciones a las 10:15 y declaraciones a las 10:4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sla de la Torre, Bahía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‘October Surf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Santander, Gema Igual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declaraciones al final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ntorno del Santuario de la Virgen de Valencia, Vioño, Piélago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participa en una jornada de recogida de residuos con motivo del Día Mundial de la Limpiez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s de varios consejeros, asisten a la apertura del curso académico de la Universidad 2019-2020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 de los proyectos de su departamento para esta legislatu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Juan de Herrera, 1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presidente de la Confederación Hidrográfica del Cantábrico, Manuel Gutiérrez, junto con los alcaldes del Saja afectados por las inundacion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useo Marítimo, del Cantábri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exposición sobre la expedición naval de Magallanes y de Elca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de la festividad del Colegio Notarial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5:00Z</dcterms:created>
  <dc:creator>Sánchez Ayesa Sergio</dc:creator>
  <dc:description/>
  <cp:keywords/>
  <dc:language>en-US</dc:language>
  <cp:lastModifiedBy>Balsategui Fernández María Reyes</cp:lastModifiedBy>
  <cp:lastPrinted>2019-09-26T14:14:00Z</cp:lastPrinted>
  <dcterms:modified xsi:type="dcterms:W3CDTF">2019-09-26T12:22:00Z</dcterms:modified>
  <cp:revision>15</cp:revision>
  <dc:subject/>
  <dc:title/>
</cp:coreProperties>
</file>