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28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parcamiento del Parque de Cross, Maliañ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V Feria Ecológica y de Sostenibilidad ‘Biotierruca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io de Arriba, Riotuert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X Concentración Ganadera de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s Torreones de Cart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omería montañesa, organizada con motivo del XXV aniversario del Hospital Sierrallan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7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5:00Z</dcterms:created>
  <dc:creator>Sánchez Ayesa Sergio</dc:creator>
  <dc:description/>
  <cp:keywords/>
  <dc:language>en-US</dc:language>
  <cp:lastModifiedBy>Balsategui Fernández María Reyes</cp:lastModifiedBy>
  <dcterms:modified xsi:type="dcterms:W3CDTF">2019-10-01T07:31:00Z</dcterms:modified>
  <cp:revision>5</cp:revision>
  <dc:subject/>
  <dc:title/>
</cp:coreProperties>
</file>