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9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rado Socollo, Puente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la feria ganadera San Miguel, que visita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2:30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nte San Miguel, 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programados con motivo de la fiesta de San Migue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Polideportivo de Santiago de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s V Jornadas de Convivencia de la Asociación de Mayores ‘Los Torreones de Carte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s de varios consejeros, asisten al desfile de carretas del Día de Campo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6:00Z</dcterms:created>
  <dc:creator>Sánchez Ayesa Sergio</dc:creator>
  <dc:description/>
  <cp:keywords/>
  <dc:language>en-US</dc:language>
  <cp:lastModifiedBy>Balsategui Fernández María Reyes</cp:lastModifiedBy>
  <dcterms:modified xsi:type="dcterms:W3CDTF">2019-10-01T07:33:00Z</dcterms:modified>
  <cp:revision>9</cp:revision>
  <dc:subject/>
  <dc:title/>
</cp:coreProperties>
</file>