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24 DE SEPT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Re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 en el Foro Ser Cantabria, al que asisten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os consejer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 de los proyectos de legislatura de su departamento ante la comisión parlamenta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el Plan de Dinamización y Desarrollo de la Industria del Caballo en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los alcaldes de los municipios de la comarca del Saja afectados por las inundacion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 de los proyectos de legislatura de su departamento ante la comisión parlament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3 de sept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53:00Z</dcterms:created>
  <dc:creator>Sánchez Ayesa Sergio</dc:creator>
  <dc:description/>
  <cp:keywords/>
  <dc:language>en-US</dc:language>
  <cp:lastModifiedBy>Sánchez Ayesa Sergio</cp:lastModifiedBy>
  <cp:lastPrinted>2019-09-23T14:09:00Z</cp:lastPrinted>
  <dcterms:modified xsi:type="dcterms:W3CDTF">2019-09-23T18:20:00Z</dcterms:modified>
  <cp:revision>11</cp:revision>
  <dc:subject/>
  <dc:title/>
</cp:coreProperties>
</file>