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5 DE SEPTIEMBRE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 de los proyectos de legislatura de su departam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a alcaldesa de Santander, Gema Igu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.P. Virgen de la Velilla, Polien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acto de apertura del curso escolar 2019-2020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TS de Caminos, UC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entro Internacional Santander Emprendimiento (CISE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Piélagos, Verónica Samper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Ruesga, Jesús Ramón Ocho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 de los proyectos de legislatura de su departament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po de Golf de Mataleñ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los premios del Campeonato de España de Golf FEDDI 2019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, Pabellón 21,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s jornadas del Día Mundial del Alzheimer 2019.</w:t>
            </w:r>
          </w:p>
        </w:tc>
      </w:tr>
    </w:tbl>
    <w:p>
      <w:pPr>
        <w:pStyle w:val="Normal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4:00Z</dcterms:created>
  <dc:creator>Sánchez Ayesa Sergio</dc:creator>
  <dc:description/>
  <cp:keywords/>
  <dc:language>en-US</dc:language>
  <cp:lastModifiedBy>Balsategui Fernández María Reyes</cp:lastModifiedBy>
  <cp:lastPrinted>2019-09-24T14:33:00Z</cp:lastPrinted>
  <dcterms:modified xsi:type="dcterms:W3CDTF">2019-09-24T12:36:00Z</dcterms:modified>
  <cp:revision>10</cp:revision>
  <dc:subject/>
  <dc:title/>
</cp:coreProperties>
</file>