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6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 de los proyectos de su departamento para esta legislatu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Foro Económico de El Diario Montañés, en el que interviene José Luis Feito (CEOE Españ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Santoña, Sergio Abasc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Política Territorial y Función Pública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61ª reunión del Pleno de la Conferencia para Asuntos Relacionados con la Unión Europe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representantes de la Asociación ‘Corazón sin frontera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 de los proyectos de legislatura de su departament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Botí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sobre el rodaje de la serie para la TV China ‘Spain Passion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a mesa redonda ‘Reinventando el mundo del mañana’, organizada por The Global Youth Leadership Forum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 de los proyectos de legislatura de su departament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anco Santander, Paseo Pereda, 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director territorial del banco, Carlos Haz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Enrique Gran, s/n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nauguración de la exposición ‘Miguel Delibes ilustrador. Los dibujos de </w:t>
            </w: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l Camino’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la 40ª Edición del Rally Blendio Santander-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5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>
      <w:rFonts w:ascii="MS Reference Sans Serif" w:hAnsi="MS Reference Sans Serif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54:00Z</dcterms:created>
  <dc:creator>Sánchez Ayesa Sergio</dc:creator>
  <dc:description/>
  <cp:keywords/>
  <dc:language>en-US</dc:language>
  <cp:lastModifiedBy>Balsategui Fernández María Reyes</cp:lastModifiedBy>
  <cp:lastPrinted>2019-09-25T14:32:00Z</cp:lastPrinted>
  <dcterms:modified xsi:type="dcterms:W3CDTF">2019-09-26T06:41:00Z</dcterms:modified>
  <cp:revision>23</cp:revision>
  <dc:subject/>
  <dc:title/>
</cp:coreProperties>
</file>