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1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olera de Las Fuentes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oncurso de bolos con motivo de las fiestas de San Mat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rand Place, 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apertura del XIX Festival Folklorissim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nstalaciones del Grupo Consorcio, Santoñ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VII Concurso de Marmitada organizado por esta empresa conserv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udanc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visita la Casona de Tudan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3:00Z</dcterms:created>
  <dc:creator>Sánchez Ayesa Sergio</dc:creator>
  <dc:description/>
  <cp:keywords/>
  <dc:language>en-US</dc:language>
  <cp:lastModifiedBy>Fuente León Lucía (Externo)</cp:lastModifiedBy>
  <dcterms:modified xsi:type="dcterms:W3CDTF">2019-09-20T11:37:00Z</dcterms:modified>
  <cp:revision>6</cp:revision>
  <dc:subject/>
  <dc:title/>
</cp:coreProperties>
</file>