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3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la apertura del Global Youth Leadership For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Reinosa, José Miguel Berr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l 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os actos organizados con motivo de la Semana del Coraz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IP Jesús Cancio, Santander.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homenaje al ciclista cántabro Ángel Madrazo organizado por el centro educativ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n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Exposiciones del Hospital Universitario Marqués de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a segunda exposición de fotografía de la Asociación de Antiguos Trabajadores de Valdecilla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3:00Z</dcterms:created>
  <dc:creator>Sánchez Ayesa Sergio</dc:creator>
  <dc:description/>
  <cp:keywords/>
  <dc:language>en-US</dc:language>
  <cp:lastModifiedBy>Falagán San Juan Angel (Externo)</cp:lastModifiedBy>
  <dcterms:modified xsi:type="dcterms:W3CDTF">2019-09-20T11:48:00Z</dcterms:modified>
  <cp:revision>7</cp:revision>
  <dc:subject/>
  <dc:title/>
</cp:coreProperties>
</file>