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15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mpa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s consejera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n en la III Marcha contra el Cáncer organizada por la AEC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uario de la Bien Aparecida, Marrón, Ampu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junto con varios consejeros, asisten a los actos organizados con motivo de la festividad patronal de La Bien Apareci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Recinto ferial La Tejera, San Miguel de Agua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s consejeras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XXVI </w:t>
            </w:r>
            <w:r>
              <w:rPr>
                <w:rFonts w:cs="Arial" w:ascii="MS Reference Sans Serif" w:hAnsi="MS Reference Sans Serif"/>
              </w:rPr>
              <w:t>feria-concentración de ganado de San Miguel de Aguayo</w:t>
            </w:r>
            <w:r>
              <w:rPr>
                <w:rFonts w:cs="Arial" w:ascii="Open Sans;Times New Roman" w:hAnsi="Open Sans;Times New Roman"/>
                <w:color w:val="363636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MS Reference Sans Serif" w:hAnsi="MS Reference Sans Serif" w:eastAsia="Times New Roman" w:cs="MS Reference Sans Serif"/>
                <w:color w:val="363636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color w:val="363636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z de Anero, Ribamontán al Mo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La consejera de Educación, Formación Profesional y Turismo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, 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 a los actos organizados con motivos de la festividad de la Virgen del Cami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ielva, Herrerí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l XXXIII Memorial Zurdo de Bielva de bol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3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Open Sans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49:00Z</dcterms:created>
  <dc:creator>Sánchez Ayesa Sergio</dc:creator>
  <dc:description/>
  <cp:keywords/>
  <dc:language>en-US</dc:language>
  <cp:lastModifiedBy>Balsategui Fernández María Reyes</cp:lastModifiedBy>
  <dcterms:modified xsi:type="dcterms:W3CDTF">2019-09-24T07:46:00Z</dcterms:modified>
  <cp:revision>16</cp:revision>
  <dc:subject/>
  <dc:title/>
</cp:coreProperties>
</file>