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6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ARC,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Justicia, Interior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básico de formación teórico-práctica para policías loc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 Gobiern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curso de especialización en violencia de género, sexual y doméstica, y protección de las víctim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l Colegio de Arquitectos, Moisés Cas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hicillos,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junto a varios consejeros, participan en la procesión de San Cipriano hasta la Ermita de La Prad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entrevista con representantes del grupo Andros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ide la toma de posesión del director general de Políticas Sociales y de  altos cargos del ICAS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50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al de San Vicente, Roberto Escobed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0:00Z</dcterms:created>
  <dc:creator>Sánchez Ayesa Sergio</dc:creator>
  <dc:description/>
  <cp:keywords/>
  <dc:language>en-US</dc:language>
  <cp:lastModifiedBy>Balsategui Fernández María Reyes</cp:lastModifiedBy>
  <dcterms:modified xsi:type="dcterms:W3CDTF">2019-09-24T07:49:00Z</dcterms:modified>
  <cp:revision>16</cp:revision>
  <dc:subject/>
  <dc:title/>
</cp:coreProperties>
</file>