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7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ran Casin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;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inauguración del I Encuentro Económico Empresarial de AME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antoñ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institucional a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 el proyecto ‘Brisa del Cantábric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Santa Cruz de Bez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 de este municipio, Alberto Rodrígue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vda. Menéndez Pelayo, 11, Sta. Cruz de Beza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entro de salud de esta localida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6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51:00Z</dcterms:created>
  <dc:creator>Sánchez Ayesa Sergio</dc:creator>
  <dc:description/>
  <cp:keywords/>
  <dc:language>en-US</dc:language>
  <cp:lastModifiedBy>Fuente León Lucía (Externo)</cp:lastModifiedBy>
  <dcterms:modified xsi:type="dcterms:W3CDTF">2019-09-16T12:36:00Z</dcterms:modified>
  <cp:revision>15</cp:revision>
  <dc:subject/>
  <dc:title/>
</cp:coreProperties>
</file>