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8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vicepresid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y al secretario del Consejo Social de la UC, José Luis Zárate e Ignacio Soler, respectivam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Cartes, Agustín Molle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lle Burgos, 3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presidenta de CERMI Cantabria, Mar Arrut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ciclista cántabro Ángel Madraz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IX Feria de la Miel en Vega de Liéba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a ejecución de la oferta de empleo públic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olígono de la Esprilla, nave 15C, Igollo de Camarg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l concesionario Ecomobility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 17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sinformatoCar">
    <w:name w:val="Texto sin formato Car"/>
    <w:qFormat/>
    <w:rPr>
      <w:sz w:val="22"/>
      <w:szCs w:val="21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1:00Z</dcterms:created>
  <dc:creator>Sánchez Ayesa Sergio</dc:creator>
  <dc:description/>
  <cp:keywords/>
  <dc:language>en-US</dc:language>
  <cp:lastModifiedBy>Cagigas Helguera María Lorena</cp:lastModifiedBy>
  <cp:lastPrinted>2019-09-17T14:16:00Z</cp:lastPrinted>
  <dcterms:modified xsi:type="dcterms:W3CDTF">2019-09-17T13:31:00Z</dcterms:modified>
  <cp:revision>15</cp:revision>
  <dc:subject/>
  <dc:title/>
</cp:coreProperties>
</file>