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9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Hoyuel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jornada sobre gestión de personas en la transformación digital del Colegio de Economis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Anievas, Agustín Pern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XIII Festival de Migración de las Av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n, en rueda de prensa, el XIX Festival Folklorissimo y los actos institucionales programados en Brusel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acuerdos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e de CERMI Cantabria, Mar Arruti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Caligrama. C/ La Llama, 62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jornada ‘Sostenibilidad medioambiental en la empresa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antander, Gema Igu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vicepresid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 rector de la UC, Ángel Paz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l Ayuntamient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el premio de la campaña de sensibilización ciudadana ‘El Contenedor de Or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resto de consejeros, preside la Mesa de Diálogo Soci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comienzo y declaraciones al finalizar la reun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iguel Rodrígu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l desfile benéfico de la Asociación para la ayuda a Mujeres con Cáncer de Mama, AMUCCAM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 18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2:00Z</dcterms:created>
  <dc:creator>Sánchez Ayesa Sergio</dc:creator>
  <dc:description/>
  <cp:keywords/>
  <dc:language>en-US</dc:language>
  <cp:lastModifiedBy>Fuente León Lucía (Externo)</cp:lastModifiedBy>
  <dcterms:modified xsi:type="dcterms:W3CDTF">2019-09-18T12:11:00Z</dcterms:modified>
  <cp:revision>37</cp:revision>
  <dc:subject/>
  <dc:title/>
</cp:coreProperties>
</file>