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VIERNES, 20 DE SEPTIEMBRE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ETSI de Caminos, Canales y Puertos, 3ª Planta, Santander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el Centro Internacional Santander Emprendimiento CISE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10:1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entro de Ocio Playa Dorada, Noj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el VII Encuentro de la Unión de Mujeres Agricultoras y Ganader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laza de Riolastras, Solórzan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junto con 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las obras de mejora de la CA-674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legación de Gobierno,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ntander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enta en rueda de prensa el Global Youth Leadership Forum. 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,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recibe al presidente Cruz Roja Cantabria, Javier Fernández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a Griega, Palacio de Festivales de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enta, en rueda de prensa, el I Foro Nacional de Turismo y Despoblamiento Rural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araninfo de la Universidad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conomía y Hac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Sánch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presentación de ‘La Noche Europea de los Investigadores 2019’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l alcalde de Anievas, Agustín Perní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Ayuntamiento de Mieng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aliza una visita institucional a este municipi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Lar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n a los actos conmemorativos del último desembarco de Carlos V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 19 de septiem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0:52:00Z</dcterms:created>
  <dc:creator>Sánchez Ayesa Sergio</dc:creator>
  <dc:description/>
  <cp:keywords/>
  <dc:language>en-US</dc:language>
  <cp:lastModifiedBy>Balsategui Fernández María Reyes</cp:lastModifiedBy>
  <dcterms:modified xsi:type="dcterms:W3CDTF">2019-09-24T06:32:00Z</dcterms:modified>
  <cp:revision>28</cp:revision>
  <dc:subject/>
  <dc:title/>
</cp:coreProperties>
</file>