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8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glesia de Santa María, Ampu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ofrenda floral a la Bien Apareci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ntuario de la Virgen de Valencia, Piélago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os actos con motivo de la festividad de la Virgen de Valen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illaescus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os actos con motivo de la festividad de la Virgen de Socabarg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Velilla, Valderredibl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 motivo de la festividad de la Virgen de la Velilla. Posteriormente, asiste a la Feria Alimentaria de esta locali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6:00Z</dcterms:created>
  <dc:creator>Sánchez Ayesa Sergio</dc:creator>
  <dc:description/>
  <cp:keywords/>
  <dc:language>en-US</dc:language>
  <cp:lastModifiedBy>Balsategui Fernández María Reyes</cp:lastModifiedBy>
  <dcterms:modified xsi:type="dcterms:W3CDTF">2019-09-24T07:36:00Z</dcterms:modified>
  <cp:revision>8</cp:revision>
  <dc:subject/>
  <dc:title/>
</cp:coreProperties>
</file>