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7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junto a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salida de la 14ª etapa de la Vuelta Ciclista a España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Naveda, Hermandad de Campoo de Suso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visita el centro social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</w:rPr>
              <w:t>, asiste a la procesión marítima de la Virgen del Puert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olera La Rasilla, Los Corrales de Buel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y la consejera de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Marina Lombó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 a la final del XII Campeonato de España Femenino de Bolo Palma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ocesión de la Virgen del Cami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6:00Z</dcterms:created>
  <dc:creator>Sánchez Ayesa Sergio</dc:creator>
  <dc:description/>
  <cp:keywords/>
  <dc:language>en-US</dc:language>
  <cp:lastModifiedBy>Fuente León Lucía (Externo)</cp:lastModifiedBy>
  <dcterms:modified xsi:type="dcterms:W3CDTF">2019-09-06T11:56:00Z</dcterms:modified>
  <cp:revision>13</cp:revision>
  <dc:subject/>
  <dc:title/>
</cp:coreProperties>
</file>