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9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oba, Julián José Fuentecill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0:3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sa del Deporte, Avda. del Deporte, 112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 en rueda de prensa el II Concurso Mixto por Parejas de Bolo Palma ‘Bolo en femenino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inar de la playa, San Vicente de la Barquer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asiste a la fiesta del ‘Sorropotún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uilo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os actos conmemorativos de la festividad de ‘El Mozucu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rector de la UC, Ángel Pazo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Baile, Palacio de la Magdalena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articipa en la inauguración del encuentro ‘En un mundo global las vacunas cuentan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Obras Públicas, 8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reunión del jurado del Premio Pueblo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Classcadenabusqueda">
    <w:name w:val="classcadenabusque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6:00Z</dcterms:created>
  <dc:creator>Sánchez Ayesa Sergio</dc:creator>
  <dc:description/>
  <cp:keywords/>
  <dc:language>en-US</dc:language>
  <cp:lastModifiedBy>Fuente León Lucía (Externo)</cp:lastModifiedBy>
  <dcterms:modified xsi:type="dcterms:W3CDTF">2019-09-09T07:46:00Z</dcterms:modified>
  <cp:revision>21</cp:revision>
  <dc:subject/>
  <dc:title/>
</cp:coreProperties>
</file>