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0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iblioteca Central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a exposición ‘Antología’ de Sergio San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Los Corrales de Buelna, Luis Ignacio Argumo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alcaldesa de Santander, Gema Igual, y miembros de la Corporación Municipal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(Gráficos al inicio y declaraciones al finaliz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presidente de la Asociación Española Contra el Cáncer en Cantabria, Pedro Pra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Federación Española de Enfermedades Rar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uerto de Bilbao, Muelle Ampli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omisión del Arco Atlánti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onja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l Día de la Cofradía de Pescadores de Santo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secretario general de CC.OO., Carlos Sánchez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sindicato TÚ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LXXIX Carrera de Caballos con motivo de las fiestas de la Virgen del Cami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6:00Z</dcterms:created>
  <dc:creator>Sánchez Ayesa Sergio</dc:creator>
  <dc:description/>
  <cp:keywords/>
  <dc:language>en-US</dc:language>
  <cp:lastModifiedBy>Fuente León Lucía (Externo)</cp:lastModifiedBy>
  <cp:lastPrinted>2019-09-09T14:35:00Z</cp:lastPrinted>
  <dcterms:modified xsi:type="dcterms:W3CDTF">2019-09-09T12:38:00Z</dcterms:modified>
  <cp:revision>22</cp:revision>
  <dc:subject/>
  <dc:title/>
</cp:coreProperties>
</file>