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12 DE SEPTIEMBRE DE 2019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0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l Gobierno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l Consejo de Gobierno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clausura de los cursos de verano de la UIM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laci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inauguración de la jornada ‘Contratación pública de la movilidad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la alcaldesa de Santander, Gema Igual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Gráficos al inicio y declaraciones al finalizar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Prensa del Gobierno de Cantabri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os consejeros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n, en rueda de prensa, la III Feria Internacional de Ecoturismo ‘Econoja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los acuerdos del Consejo de Gobiern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alcalde de Cartes, Agustín Molled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el ministro de Ciencia, Innovación y Universidades en funciones, Pedro Duque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Gráficos al inicio de la reunión y declaraciones al término)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ón de actos Dr. Gómez Durán, Hospital Valdecill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n al nuevo gerente del hospital, Rafael Tejid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Muelle Calderón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os consejeros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n a la inauguración del III Festival del Mar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Hospital Virtual Valdecill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as instalaciones de este centro hospitalari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onsejería de Sanidad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se reúne con representantes del Sindicato Médico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vda. Parayas, 10, 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compañado de los consejeros de Obras Públicas, Ordenación del Territorio y Urbanismo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inauguración del concesionario Renault Vidal de la Peña Santander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1 de sept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3:28:00Z</dcterms:created>
  <dc:creator>Sánchez Ayesa Sergio</dc:creator>
  <dc:description/>
  <cp:keywords/>
  <dc:language>en-US</dc:language>
  <cp:lastModifiedBy>Cagigas Portilla María Cruz</cp:lastModifiedBy>
  <cp:lastPrinted>2019-09-11T15:28:00Z</cp:lastPrinted>
  <dcterms:modified xsi:type="dcterms:W3CDTF">2019-09-11T18:01:00Z</dcterms:modified>
  <cp:revision>4</cp:revision>
  <dc:subject/>
  <dc:title/>
</cp:coreProperties>
</file>