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6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firma con la presidenta de la Asociación de Periodistas de Cantabria, Dolores Gallardo, un convenio en materia de form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recepción de los trabajadores contratados a través del programa de Corporaciones Local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nstituto Español de Oceanografía, Promontorio San Martín s/n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las instalaciones de este cent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Prensa, 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, en rueda de prensa, el curso escolar 2019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an Vicente de la Barqu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Ana Belén Álvar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se reúne con el alcalde de San Vicente de la Barquera, Dionisio Luguera. Posteriormente, visita el Centro Residencial Virgen de la Barquer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Castro Urdiales, Susana Herrá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Baile, Palacio de La Magdalen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el XIX Encuentro de la Industria Farmacéut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4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acultad de Derecho, Avda. Los Castros s/n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Ana Belén Álvarez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clausura el curso de la UC ‘Herramientas prácticas para la empleabilidad: técnicas orientadas al desarrollo de las competencias profesionales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s Machucos, Arredon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junto con el consejero de Obras Públicas, Ordenación del Territorio y Urbanismo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n al final de etapa de la Vuelta Ciclista España 2019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iblioteca Central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participa en la mesa redonda organizada con motivo del Día del Cooperant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septiem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MS Reference Sans Serif" w:ascii="MS Reference Sans Serif" w:hAnsi="MS Reference Sans Serif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MS Reference Sans Serif" w:ascii="MS Reference Sans Serif" w:hAnsi="MS Reference Sans Serif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MS Reference Sans Serif" w:ascii="MS Reference Sans Serif" w:hAnsi="MS Reference Sans Serif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eastAsia="es-ES"/>
        </w:rPr>
      </w:pPr>
      <w:r>
        <w:rPr>
          <w:rFonts w:eastAsia="Times New Roman" w:cs="MS Reference Sans Serif" w:ascii="MS Reference Sans Serif" w:hAnsi="MS Reference Sans Serif"/>
          <w:b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5:14:00Z</dcterms:created>
  <dc:creator>Sánchez Ayesa Sergio</dc:creator>
  <dc:description/>
  <cp:keywords/>
  <dc:language>en-US</dc:language>
  <cp:lastModifiedBy>Cagigas Portilla María Cruz</cp:lastModifiedBy>
  <cp:lastPrinted>2019-09-05T17:08:00Z</cp:lastPrinted>
  <dcterms:modified xsi:type="dcterms:W3CDTF">2019-09-05T15:14:00Z</dcterms:modified>
  <cp:revision>2</cp:revision>
  <dc:subject/>
  <dc:title/>
</cp:coreProperties>
</file>