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5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Baile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IX Encuentro de la Industria Farmacéu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Fundación Villas del Cantábrico, Fernando Nongare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la Asociación de Celíacos de Cantabria (ACECAN), Beatriz Delg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de Prehistoria y Arqueología de Cantabria, MUP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consejera de Educación y Turismo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Marina Lombó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s instalaciones de este centro cultural acompañados por la ministra en funciones de Industria, Comercio y Turismo, Reyes Maro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highlight w:val="yellow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highlight w:val="yellow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Bárcena de Cicero, Gumersindo Ran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iguel Ángel Revill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l chupinazo de las fiestas de la Virgen Ni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45:00Z</dcterms:created>
  <dc:creator>Sánchez Ayesa Sergio</dc:creator>
  <dc:description/>
  <cp:keywords/>
  <dc:language>en-US</dc:language>
  <cp:lastModifiedBy>Cagigas Portilla María Cruz</cp:lastModifiedBy>
  <cp:lastPrinted>2019-09-04T17:44:00Z</cp:lastPrinted>
  <dcterms:modified xsi:type="dcterms:W3CDTF">2019-09-04T15:45:00Z</dcterms:modified>
  <cp:revision>2</cp:revision>
  <dc:subject/>
  <dc:title/>
</cp:coreProperties>
</file>