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4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0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Desarrollo Rural, Ganadería, Pesca, Alimentación y Medio Ambiente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Guillermo Blanco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la directiva de la organización AIG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carriedo, Ángel Sain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l Colegio de Enfermería de Cantabria, Rocío Cardeño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obaos Serafina, Polígono de Raos s/n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n las instalaciones de esta empresa junto a la ministra de Industria, Comercio y Turismo en funciones, Reyes Maro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DIV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l centro investigad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taller de empleo de Atención sociosanitaria a personas dependientes en Instituciones Soci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Desarrollo Rural, Ganadería, Pesca, Alimentación y Medio Ambiente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, 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un camino rural en Posadillo y visita el Pozo Treme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UIM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del 33 Encuentro de la Economía Digital y las Comunicaciones en la que intervendrá el presidente del Gobierno de España en funciones, Pedro Sánch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quipos Nucleares, Avenida de Juan Carlos I, Camarg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por el secretario de estado de Industria y PYMES, Raúl Blanco, visitan esta empres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entrega de trofeos a los ganadores de la Vuelta Ciclista a Cantabria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2:00Z</dcterms:created>
  <dc:creator>Gobierno de Cantabria</dc:creator>
  <dc:description/>
  <cp:keywords/>
  <dc:language>en-US</dc:language>
  <cp:lastModifiedBy>Cagigas Portilla María Cruz</cp:lastModifiedBy>
  <cp:lastPrinted>2019-09-03T15:03:00Z</cp:lastPrinted>
  <dcterms:modified xsi:type="dcterms:W3CDTF">2019-09-03T13:10:00Z</dcterms:modified>
  <cp:revision>18</cp:revision>
  <dc:subject/>
  <dc:title/>
</cp:coreProperties>
</file>