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MARTES, 3 DE SEPTIEMBRE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09:3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Despacho del consejero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Innovación, Industria, Transporte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se reúne con representantes de CC.O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10:3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Innovación, Industria, Transporte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se reúne con la alcaldesa de Polanco, Rosa Díaz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Sala de prensa,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mpleo y Políticas Social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Ana Belén Álvar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resenta los datos del paro del mes de agost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11:45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Despacho del consejero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Guillermo Blanco,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recibe al alcalde de Val de San Vicente, Roberto Escobed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Valle, Rues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cs="MS Reference Sans Serif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</w:t>
            </w:r>
            <w:r>
              <w:rPr>
                <w:rFonts w:cs="MS Reference Sans Serif" w:ascii="MS Reference Sans Serif" w:hAnsi="MS Reference Sans Serif"/>
              </w:rPr>
              <w:t>asiste a los actos con motivo de la festividad de la Virgen del Milagro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Guillermo Blanco,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recibe a la Comisión Ejecutiva de UGAM-COAG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Albergue de peregrinos La Cabaña del Abuelo Peuto. Güemes, Bareyo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b/>
                <w:b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ducación, Formación Profesional y Tur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ina Lombó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l acto del recibimiento del Peregrino 100.000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sz w:val="20"/>
          <w:szCs w:val="20"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 de septiembre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7:41:00Z</dcterms:created>
  <dc:creator>Sánchez Ayesa Sergio</dc:creator>
  <dc:description/>
  <cp:keywords/>
  <dc:language>en-US</dc:language>
  <cp:lastModifiedBy>Fuente León Lucía (Externo)</cp:lastModifiedBy>
  <dcterms:modified xsi:type="dcterms:W3CDTF">2019-09-02T12:44:00Z</dcterms:modified>
  <cp:revision>14</cp:revision>
  <dc:subject/>
  <dc:title/>
</cp:coreProperties>
</file>