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2 DE SEPT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los alcaldes del Besaya para presentar el estudio de alternativas para la comarcalización del transporte de viajeros por carreteras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(Gráficos al inicio de la reunión y declaraciones al finalizar la misma).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el alcalde de Escalante, Francisco Sarab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, 3ª planta. Edificio Macho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 a los agentes sociales la propuesta sobre objetivos y programas del sistema de inspección de trabajo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(Declaraciones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l inicio de la reunión).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La Laguna,  Polacion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a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s fiestas de San Antolín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 preside la toma de posesión de la nueva directora general de Salud Pública, Paloma Nava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9 de agost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41:00Z</dcterms:created>
  <dc:creator>Sánchez Ayesa Sergio</dc:creator>
  <dc:description/>
  <cp:keywords/>
  <dc:language>en-US</dc:language>
  <cp:lastModifiedBy>Balsategui Fernández María Reyes</cp:lastModifiedBy>
  <dcterms:modified xsi:type="dcterms:W3CDTF">2019-08-29T11:52:00Z</dcterms:modified>
  <cp:revision>5</cp:revision>
  <dc:subject/>
  <dc:title/>
</cp:coreProperties>
</file>