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1 DE SEPTIEM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8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8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a de Ucieda, Ruente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fiesta del Cocido de Ucied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redondo,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XIII Fiesta del Camino de Los Machuc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os Corrales de Bu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a varios consejeros, asiste al Gran Desfile General de las Guerras Cántabr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b/>
                <w:b/>
                <w:sz w:val="24"/>
                <w:szCs w:val="20"/>
                <w:u w:val="single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sz w:val="24"/>
                <w:szCs w:val="20"/>
                <w:u w:val="single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agosto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0:00Z</dcterms:created>
  <dc:creator>Sánchez Ayesa Sergio</dc:creator>
  <dc:description/>
  <cp:keywords/>
  <dc:language>en-US</dc:language>
  <cp:lastModifiedBy>Balsategui Fernández María Reyes</cp:lastModifiedBy>
  <dcterms:modified xsi:type="dcterms:W3CDTF">2019-08-29T11:28:00Z</dcterms:modified>
  <cp:revision>5</cp:revision>
  <dc:subject/>
  <dc:title/>
</cp:coreProperties>
</file>