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5 DE DICIEMBRE DE 2019</w:t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Pleno del Comité de las Reg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Johannes Luchner, director del Centro de Emergencias de la U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a la nueva directora de Comercio y Consumo, Odette Álva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antander, Gema Igual, y a la concejala de Salud, Noemí Mé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Marqués de Valdecilla, Medio Cude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Taller de Empl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l Fútbol Cántabro 2019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ulevar Demetrio Herrer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ncendido de las esculturas navideñas elaboradas por escolares del municipio dentro de la campaña ‘Los niños construyen la Navidad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dor Gil Blas, Santillana de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municipal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29:00Z</dcterms:created>
  <dc:creator>Sánchez Ayesa Sergio</dc:creator>
  <dc:description/>
  <cp:keywords/>
  <dc:language>en-US</dc:language>
  <cp:lastModifiedBy>Balsategui Fernández María Reyes</cp:lastModifiedBy>
  <cp:lastPrinted>2019-12-12T09:29:00Z</cp:lastPrinted>
  <dcterms:modified xsi:type="dcterms:W3CDTF">2019-12-12T08:35:00Z</dcterms:modified>
  <cp:revision>10</cp:revision>
  <dc:subject/>
  <dc:title/>
</cp:coreProperties>
</file>