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0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DIVAL, Cardenal Herrera Ori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n a representantes del Instituto Carlos III para la renovación de la acreditación del IDIVAL como instituto de investigación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(Declaraciones a los medios al inicio de la visit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utoridad Portuari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reunión del comité ejecutivo del Consejo Consultivo de Aguas Sudoccident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alcaldesa de Cieza, Lorena Pér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otonda del Crucero de Boo, Guarnizo,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nuevo vial de acceso al Polígono Industrial de Mor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Los Tojos, Belén Ceball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, 3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, por videoconferencia, en el Consejo Consultivo de Política Agrícola para Asuntos Comunitari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l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mesa de debate socioeconómico ‘Hacia una transición justa’, que será clausurada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3:30 hora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or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Red Cántabra de Desarrollo Rural y a los presidentes de los Grupos de Acción Loc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 de la Consejería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, por videoconferencia, en el Consejo Consultivo de Política Pesquera y Conferencia Sectorial de Pes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elaya, Cándido Manuel Cob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Observatorio de la Vivien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Juan de Herrer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lectura pública de la Declaración de Derechos Humanos, organizada por Amnistía Internac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ultural La Vidriera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entrega de premios del XXIV ‘Certamen Humanidad y Medi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1:00Z</dcterms:created>
  <dc:creator>Sánchez Ayesa Sergio</dc:creator>
  <dc:description/>
  <cp:keywords/>
  <dc:language>en-US</dc:language>
  <cp:lastModifiedBy>Balsategui Fernández María Reyes</cp:lastModifiedBy>
  <dcterms:modified xsi:type="dcterms:W3CDTF">2019-12-05T13:00:00Z</dcterms:modified>
  <cp:revision>6</cp:revision>
  <dc:subject/>
  <dc:title/>
</cp:coreProperties>
</file>