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1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4"/>
          <w:szCs w:val="1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Comandante Naval de Santander, Carlos Bonapla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decana del Colegio de Procuradores de Cantabria, Rosaura Dí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Anch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de urbanización y mejora de este v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Asil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asiste a la inauguración del Belé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Agrosegu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 María de Cayó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un taller de emple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La consejera de Educación, Formación Profesional y Turismo, Marina Lombó, interviene en el Congreso de Turismo Digit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lle Ronda Garcilas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apertura de la librería solidaria de Ami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Universidad Rey Juan Carlos, Plaza de Manuel Becerra, 14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mparte la conferencia de clausura del acto de entrega de los títulos de la XXVIII edición del Máster de Administración y Dirección de Servicios Sanitarios (MADS)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19:00Z</dcterms:created>
  <dc:creator>Sánchez Ayesa Sergio</dc:creator>
  <dc:description/>
  <cp:keywords/>
  <dc:language>en-US</dc:language>
  <cp:lastModifiedBy>Cagigas Helguera María Lorena</cp:lastModifiedBy>
  <dcterms:modified xsi:type="dcterms:W3CDTF">2019-12-10T15:19:00Z</dcterms:modified>
  <cp:revision>2</cp:revision>
  <dc:subject/>
  <dc:title/>
</cp:coreProperties>
</file>