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31 DE AGOST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8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8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uelle de Hinojedo, Suanc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X Descenso Popular Ría San Martín ‘Memorial Óscar Zatón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Festivales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junto a 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asisten al concierto de clausura de la 68º edición del Festival Internacional de Santander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rro Campios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mil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XI Día del Indian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9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39:00Z</dcterms:created>
  <dc:creator>Sánchez Ayesa Sergio</dc:creator>
  <dc:description/>
  <cp:keywords/>
  <dc:language>en-US</dc:language>
  <cp:lastModifiedBy>Balsategui Fernández María Reyes</cp:lastModifiedBy>
  <dcterms:modified xsi:type="dcterms:W3CDTF">2019-08-29T11:37:00Z</dcterms:modified>
  <cp:revision>7</cp:revision>
  <dc:subject/>
  <dc:title/>
</cp:coreProperties>
</file>