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4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árcena de Pie de Conch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n  a salida a la IV Ruta en Albarcas Pie de Conch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que de La Robleda, Puente San Migu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IV Feria Agroalimentaria de Productos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uario de la Virgen del Monte,  Mog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os actos conmemorativos del 75º aniversario de la patrona de esta localida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Quijas, Reocí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obras de mejora y acondicionamiento de una pista polideportiv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Margarita, Santa Cruz de Bez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 Feria Nacional del Tomate Antigu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3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4:00Z</dcterms:created>
  <dc:creator>Sánchez Ayesa Sergio</dc:creator>
  <dc:description/>
  <cp:keywords/>
  <dc:language>en-US</dc:language>
  <cp:lastModifiedBy>Balsategui Fernández María Reyes</cp:lastModifiedBy>
  <dcterms:modified xsi:type="dcterms:W3CDTF">2019-08-26T08:45:00Z</dcterms:modified>
  <cp:revision>5</cp:revision>
  <dc:subject/>
  <dc:title/>
</cp:coreProperties>
</file>