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5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Ojedo, Cillórigo de Líe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memorativos de San Tirs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fradía de Pescadores, Colindr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 acompañado de los consejeros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 los actos de celebración de San Giné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árcena de Pie de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XLII Encierros de Bárcena de Pié de Conch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olera Mateo Grijú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inal del Trofeo ‘Cantabria Deportes’ de Bol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5:00Z</dcterms:created>
  <dc:creator>Sánchez Ayesa Sergio</dc:creator>
  <dc:description/>
  <cp:keywords/>
  <dc:language>en-US</dc:language>
  <cp:lastModifiedBy>Balsategui Fernández María Reyes</cp:lastModifiedBy>
  <dcterms:modified xsi:type="dcterms:W3CDTF">2019-08-23T12:04:00Z</dcterms:modified>
  <cp:revision>14</cp:revision>
  <dc:subject/>
  <dc:title/>
</cp:coreProperties>
</file>