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6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corporación municipal de San Vicente de la Barqu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, Susana Herrán, y posteriormente visita los centros sanitarios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l seminario  Quo Vadis Europa? VII Europa ante el nuevo ciclo polít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Noja, Miguel Ángel Ruiz Laví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Juan de Herrera,4, 5ª plant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AMA y con el equipo redactor del proyecto de las viviendas de Arnu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alderredible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I Semana Cine y Zo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arzón, Solórza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varios consejeros, asiste a la festividad del Cristo de Garz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, Consumo y Bienestar Social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ude a la convocatoria realizada a las Comunidades Autónomas para intercambiar información sobre el brote de listeriosi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53:00Z</dcterms:created>
  <dc:creator>Sánchez Ayesa Sergio</dc:creator>
  <dc:description/>
  <cp:keywords/>
  <dc:language>en-US</dc:language>
  <cp:lastModifiedBy>Balsategui Fernández María Reyes</cp:lastModifiedBy>
  <dcterms:modified xsi:type="dcterms:W3CDTF">2019-08-27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93054570</vt:r8>
  </property>
</Properties>
</file>