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27 DE AGOST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presidente de la Asociación de Turismo Rural, Jesús Blanc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Tudanca, Manuel Grand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alcalde de Villacarriedo, Ángel Sain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alcalde de Villaescusa, Constantino Fernánde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iblioteca Menéndez Pelay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y la alcaldesa de Santander, Gema Igual, firman un convenio para la mejora y modernización de este centro cultura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Herrerías, Francisco Linare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la alcaldesa de Santander, Gema Igual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 al inicio y declaraciones al finalizar el acto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rector de la UC, Ángel Pazo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6 de agost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36:00Z</dcterms:created>
  <dc:creator>Sánchez Ayesa Sergio</dc:creator>
  <dc:description/>
  <cp:keywords/>
  <dc:language>en-US</dc:language>
  <cp:lastModifiedBy>Balsategui Fernández María Reyes</cp:lastModifiedBy>
  <dcterms:modified xsi:type="dcterms:W3CDTF">2019-08-26T11:56:00Z</dcterms:modified>
  <cp:revision>6</cp:revision>
  <dc:subject/>
  <dc:title/>
</cp:coreProperties>
</file>