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8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eocín, Puente San Migue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l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, Ayuntamiento de 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XX Concurso Morfológico de Caballo de Pura Raza Españo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CEOE-CEPYME de Cantabria, Enrique Co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 UNATE, Modesto Ch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lto del Cuc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regeneración ambiental y paisajística del Alto del Cu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oña, Sergio Abasc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Taller de Empleo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, entrada principa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a los medios de comunicación, el Descenso Internacional del Río Deva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l Colegio Oficial de Farmacéuticos de Cantabria, Rita de la Pla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Mayor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Atención a la Dependenc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6:00Z</dcterms:created>
  <dc:creator>Sánchez Ayesa Sergio</dc:creator>
  <dc:description/>
  <cp:keywords/>
  <dc:language>en-US</dc:language>
  <cp:lastModifiedBy>Cagigas Portilla María Cruz</cp:lastModifiedBy>
  <cp:lastPrinted>2019-08-27T15:32:00Z</cp:lastPrinted>
  <dcterms:modified xsi:type="dcterms:W3CDTF">2019-08-27T13:37:00Z</dcterms:modified>
  <cp:revision>3</cp:revision>
  <dc:subject/>
  <dc:title/>
</cp:coreProperties>
</file>