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9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en rueda de prensa de los acuerdos de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Los Corrales de Buelna, Luis Ignacio Argumos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edición de este año de la fiesta de Interés Turístico Regional, San Cipriano en Cohicillos (Cartes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Polanco, Rosa Día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Is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VII Feria del Pimiento de Is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Doctor Velasc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clausura los Cursos de Verano de la U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preparativos de la Batalla de Flo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7:00Z</dcterms:created>
  <dc:creator>Sánchez Ayesa Sergio</dc:creator>
  <dc:description/>
  <cp:keywords/>
  <dc:language>en-US</dc:language>
  <cp:lastModifiedBy>Puente Guadalupe Victor</cp:lastModifiedBy>
  <dcterms:modified xsi:type="dcterms:W3CDTF">2019-08-28T17:12:00Z</dcterms:modified>
  <cp:revision>12</cp:revision>
  <dc:subject/>
  <dc:title/>
</cp:coreProperties>
</file>