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1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l alcalde de Arnuero, José Manuel Igual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Arredondo, Leoncio Carrasc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Noja, Miguel Ángel Ruiz Laví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Miengo, José Manuel Cabr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ígono Industrial La Cerrada, Maliañ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la lavandería de AM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Sindicato Méd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Re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desfile de moda organizado por la Asociación contra el Cáncer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3:00Z</dcterms:created>
  <dc:creator>Sánchez Ayesa Sergio</dc:creator>
  <dc:description/>
  <cp:keywords/>
  <dc:language>en-US</dc:language>
  <cp:lastModifiedBy>Balsategui Fernández María Reyes</cp:lastModifiedBy>
  <cp:lastPrinted>2019-08-20T13:54:00Z</cp:lastPrinted>
  <dcterms:modified xsi:type="dcterms:W3CDTF">2019-08-20T11:54:00Z</dcterms:modified>
  <cp:revision>6</cp:revision>
  <dc:subject/>
  <dc:title/>
</cp:coreProperties>
</file>