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3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112, C/ César Llamazar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l nuevo director del SEMCA, Íñigo Claramun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rtes, Agustín Molle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alcaldesa, Rosario Losa. Posteriormente visita el centro de salud y el hospital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(3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os empresarios agroalimentarios premiados este año en varios concursos internacion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III Festival del Mar de Santander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ntiguas escuelas de Igoll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rehabilitación de este edific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, 3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responsables de los Grupos de Acción Loc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ran Casin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ncuentro de hermanamiento del Ayuntamiento de Polan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3:00Z</dcterms:created>
  <dc:creator>Sánchez Ayesa Sergio</dc:creator>
  <dc:description/>
  <cp:keywords/>
  <dc:language>en-US</dc:language>
  <cp:lastModifiedBy>María Jesús López Ortega</cp:lastModifiedBy>
  <dcterms:modified xsi:type="dcterms:W3CDTF">2019-08-22T15:31:00Z</dcterms:modified>
  <cp:revision>18</cp:revision>
  <dc:subject/>
  <dc:title/>
</cp:coreProperties>
</file>