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2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 de Santa Cruz de Bezana, Alberto Garcí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Camaleño, Oscar Casar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Tantín, 27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ander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n las instalaciones de la Cocina Económi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scala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fiesta con motivo de la festividad de la Virgen de la Cam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Medio Cudeyo, Juan José Peroj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Bárcena de Pie de Concha, Agustín Mantec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Guriez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varias pavimentaciones cofinanciadas por el Gobierno de Cantabria en este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cala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ocesión con motivo de la festividad de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rgen de la Cam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1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3:00Z</dcterms:created>
  <dc:creator>Sánchez Ayesa Sergio</dc:creator>
  <dc:description/>
  <cp:keywords/>
  <dc:language>en-US</dc:language>
  <cp:lastModifiedBy>Balsategui Fernández María Reyes</cp:lastModifiedBy>
  <dcterms:modified xsi:type="dcterms:W3CDTF">2019-08-21T11:32:00Z</dcterms:modified>
  <cp:revision>9</cp:revision>
  <dc:subject/>
  <dc:title/>
</cp:coreProperties>
</file>