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MS Reference Sans Serif" w:hAnsi="MS Reference Sans Serif" w:cs="MS Reference Sans Serif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IÉRCOLES, 14 DE AGOSTO DE 201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reunión del Consejo de Gobiern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 la jugadora de baloncesto Laura Nicholl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lcalde de Escalante, Francisco Sarab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l alcalde de Bárcena de Pie de Concha, Agustín Mantecó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Ayuntamiento de Val de San Vicente, Pesués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el alcalde, Roberto Escobedo. Posteriormente visita el consultorio médico de Unquer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Reuniones, 8ª plant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alcalde de Ruente, Jaime Díaz Villegas, y con los afectados por el deterioro del puente sobre el río Saja.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(Gráficos al inicio y declaraciones al terminar la reunión)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Fontibre,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Hermandad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 Campoo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 Suso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la rehabilitación de una vivienda de alquiler social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olígono del Vallegón, Parcela de Evobus,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ransporte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las obras de urbanización de la segunda fase del PSIR del Área Estratégica Industrial de Castro Urdiale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esqu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junto a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Guillermo Blanco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visita la Feria Internacional del Ques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Iglesia de Santa María de Cudeyo, Valdecill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s consejeras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de Economía y Hac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Sánch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n a la interpretación de la cantiga 263 de Alfonso X El Sabio, dentro de los actos organizados en el Festival del Medievo con motivo de las fiestas patronale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3 de agost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7:31:00Z</dcterms:created>
  <dc:creator>Sánchez Ayesa Sergio</dc:creator>
  <dc:description/>
  <cp:keywords/>
  <dc:language>en-US</dc:language>
  <cp:lastModifiedBy>Balsategui Fernández María Reyes</cp:lastModifiedBy>
  <cp:lastPrinted>2019-08-21T12:57:00Z</cp:lastPrinted>
  <dcterms:modified xsi:type="dcterms:W3CDTF">2019-08-21T11:01:00Z</dcterms:modified>
  <cp:revision>16</cp:revision>
  <dc:subject/>
  <dc:title/>
</cp:coreProperties>
</file>