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5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uario de Valvanuz, Sel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Fernández, y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 los actos organizados con motivo de la festividad de la Virgen de Valvanu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olares, 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procesión de Santa María de Cudey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nte de Pontejo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rina de Cudey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entrega de premios del 54º Ascenso a la Ría de Astille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Cultural El Espolón, 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La consejera de Presidencia, Interior, Justicia y Acción Exterior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concierto de clausura de la Gala de Solistas y Orquesta del Festival Caprichos Musicales de Comil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1:00Z</dcterms:created>
  <dc:creator>Sánchez Ayesa Sergio</dc:creator>
  <dc:description/>
  <cp:keywords/>
  <dc:language>en-US</dc:language>
  <cp:lastModifiedBy>Balsategui Fernández María Reyes</cp:lastModifiedBy>
  <cp:lastPrinted>2019-08-21T13:03:00Z</cp:lastPrinted>
  <dcterms:modified xsi:type="dcterms:W3CDTF">2019-08-21T11:05:00Z</dcterms:modified>
  <cp:revision>15</cp:revision>
  <dc:subject/>
  <dc:title/>
</cp:coreProperties>
</file>