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6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toma de posesión de altos cargos de la Consejer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Los Corrales de Buelna, Luis Ignacio Argumo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presidenta de la asociación SOS Suances, María Fernanda Garc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y 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n con la presidenta de la Asociación Española contra la Despoblación, Lidia Día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árcena de Cic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iesta de San Roque en Cice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1:00Z</dcterms:created>
  <dc:creator>Sánchez Ayesa Sergio</dc:creator>
  <dc:description/>
  <cp:keywords/>
  <dc:language>en-US</dc:language>
  <cp:lastModifiedBy>Balsategui Fernández María Reyes</cp:lastModifiedBy>
  <dcterms:modified xsi:type="dcterms:W3CDTF">2019-08-14T11:44:00Z</dcterms:modified>
  <cp:revision>8</cp:revision>
  <dc:subject/>
  <dc:title/>
</cp:coreProperties>
</file>