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7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nte de San Pedro, La Gándara de Sob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ía de Sob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I Mercado Agroalimenta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Braña del Moral, Parque Natural Saja-Besay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 Nuestra Señora del Moral 2019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plejo Deportiv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ude a la entrega de trofeos del XIV Triatlón Valle de Buel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1:00Z</dcterms:created>
  <dc:creator>Sánchez Ayesa Sergio</dc:creator>
  <dc:description/>
  <cp:keywords/>
  <dc:language>en-US</dc:language>
  <cp:lastModifiedBy>Falagán San Juan Angel (Externo)</cp:lastModifiedBy>
  <dcterms:modified xsi:type="dcterms:W3CDTF">2019-08-16T12:04:00Z</dcterms:modified>
  <cp:revision>15</cp:revision>
  <dc:subject/>
  <dc:title/>
</cp:coreProperties>
</file>