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8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Machina, Santoñ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i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botadura del barco dragón ‘Remando por la vida’, perteneciente a la Asociación de Lucha contra el Cáncer de Mam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Concha Espin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interviene en el XIX Gran Capítulo de la Cofradía del Hojaldre de Torrelaveg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en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ria Ganadera de Los Llan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da. España (Torrelaveg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uden a la Gala Floral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2:00Z</dcterms:created>
  <dc:creator>Sánchez Ayesa Sergio</dc:creator>
  <dc:description/>
  <cp:keywords/>
  <dc:language>en-US</dc:language>
  <cp:lastModifiedBy>Balsategui Fernández María Reyes</cp:lastModifiedBy>
  <dcterms:modified xsi:type="dcterms:W3CDTF">2019-08-19T11:35:00Z</dcterms:modified>
  <cp:revision>14</cp:revision>
  <dc:subject/>
  <dc:title/>
</cp:coreProperties>
</file>