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19 DE AGOST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Arnuero, José Manuel Igu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alcalde de Guriezo, Ángel Llano Escuder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laza Baldomero Iglesias, (Torrelavega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s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presentación de la campaña de dinamización del comercio ‘Torrelavega se divierte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0: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Barrio La Cocina, Roiz (Valdáliga)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firma de contratos LEADER con el Grupo de Acción Local Saja-Nansa y varios empresarios de la zo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reuniones de la 8ª planta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representantes de ARC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representantes del sindicato CSIF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6 de agost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32:00Z</dcterms:created>
  <dc:creator>Sánchez Ayesa Sergio</dc:creator>
  <dc:description/>
  <cp:keywords/>
  <dc:language>en-US</dc:language>
  <cp:lastModifiedBy>Falagán San Juan Angel (Externo)</cp:lastModifiedBy>
  <dcterms:modified xsi:type="dcterms:W3CDTF">2019-08-16T12:02:00Z</dcterms:modified>
  <cp:revision>20</cp:revision>
  <dc:subject/>
  <dc:title/>
</cp:coreProperties>
</file>