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Reference Sans Serif" w:cs="MS Reference Sans Serif" w:ascii="MS Reference Sans Serif" w:hAnsi="MS Reference Sans Serif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0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Reocín, Pablo Diest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la Mancomunidad de Iguñ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proyecto de seguridad vial ‘Circul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 de la Consejerí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3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AR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rio Sierrapand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visita la sede de AMICA y se reúne con representantes de esta asociación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(Declaraciones a las 12:45)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 la Consejería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3º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Ecologistas en Acci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representantes del Sindicato de Enfermería SATS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Sante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entrega de los Emboques de Oro que otorga la Casa de Cantabria en Madri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2:00Z</dcterms:created>
  <dc:creator>Sánchez Ayesa Sergio</dc:creator>
  <dc:description/>
  <cp:keywords/>
  <dc:language>en-US</dc:language>
  <cp:lastModifiedBy>Fuente León Lucía (Externo)</cp:lastModifiedBy>
  <dcterms:modified xsi:type="dcterms:W3CDTF">2019-08-19T13:34:00Z</dcterms:modified>
  <cp:revision>12</cp:revision>
  <dc:subject/>
  <dc:title/>
</cp:coreProperties>
</file>