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6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EOE, C/ 3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 la CEOE-CEPYME, Enrique Conde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 de la reunió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seo Marítimo del Cantábri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exposición ‘Santander marítimo’, de Roberto H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Laredo, Rosario Los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de El Ángel, Vargas,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generación urbana de este lugar y, posteriormente, el nuevo aparcamiento de Las Presill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olera Carmelo Sierr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inal de la Copa Presidente de Bolo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8:00Z</dcterms:created>
  <dc:creator>Sánchez Ayesa Sergio</dc:creator>
  <dc:description/>
  <cp:keywords/>
  <dc:language>en-US</dc:language>
  <cp:lastModifiedBy>Balsategui Fernández María Reyes</cp:lastModifiedBy>
  <dcterms:modified xsi:type="dcterms:W3CDTF">2019-08-05T11:18:00Z</dcterms:modified>
  <cp:revision>4</cp:revision>
  <dc:subject/>
  <dc:title/>
</cp:coreProperties>
</file>