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7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las obras del nuevo centro de salud de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ctorad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rector, Ángel Pazo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(Declaraciones a las 10:45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 Felices de Buelna, José Antonio González Lina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Argoñ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construcción de la senda peatonal de El Grom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Federación de Sanidad de Comisiones Obre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Valderredib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omisión de seguimiento del Plan de Dinamización de la Fundación Botín para este municipio. Los resultados se darán a conocer posteriormente a los vecin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tería de Castañe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l XX Premio Plaza Portica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8:00Z</dcterms:created>
  <dc:creator>Sánchez Ayesa Sergio</dc:creator>
  <dc:description/>
  <cp:keywords/>
  <dc:language>en-US</dc:language>
  <cp:lastModifiedBy>Balsategui Fernández María Reyes</cp:lastModifiedBy>
  <cp:lastPrinted>2019-08-06T13:29:00Z</cp:lastPrinted>
  <dcterms:modified xsi:type="dcterms:W3CDTF">2019-08-06T11:38:00Z</dcterms:modified>
  <cp:revision>11</cp:revision>
  <dc:subject/>
  <dc:title/>
</cp:coreProperties>
</file>